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4025975569"/>
      <w:bookmarkStart w:id="166" w:name="__Fieldmark__0_402597556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4025975569"/>
      <w:bookmarkStart w:id="168" w:name="__Fieldmark__1_402597556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4025975569"/>
      <w:bookmarkStart w:id="170" w:name="__Fieldmark__2_402597556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4025975569"/>
      <w:bookmarkStart w:id="172" w:name="__Fieldmark__3_4025975569"/>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